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493395</wp:posOffset>
            </wp:positionV>
            <wp:extent cx="7559040" cy="10683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70865</wp:posOffset>
                </wp:positionH>
                <wp:positionV relativeFrom="paragraph">
                  <wp:posOffset>3325495</wp:posOffset>
                </wp:positionV>
                <wp:extent cx="6423025" cy="2513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211"/>
                              <w:gridCol w:w="1985"/>
                              <w:gridCol w:w="2155"/>
                              <w:gridCol w:w="1440"/>
                            </w:tblGrid>
                            <w:tr>
                              <w:trPr>
                                <w:trHeight w:val="3959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Certificate I.D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1247285181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  <w:t>Certifying Rabb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Rabbi M.G.Rab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ther Certif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alid Perio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ctober  2011-20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Cholov Isra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Indust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Foo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cess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AU"/>
                                    </w:rPr>
                                    <w:t>Manufactur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Audit D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hysical Addres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Kosher Statu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Pareve and Dair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ssov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eph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5pt;height:197.9pt;mso-wrap-distance-left:9.05pt;mso-wrap-distance-right:9.05pt;mso-wrap-distance-top:0pt;mso-wrap-distance-bottom:0pt;margin-top:261.85pt;mso-position-vertical-relative:text;margin-left:4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211"/>
                        <w:gridCol w:w="1985"/>
                        <w:gridCol w:w="2155"/>
                        <w:gridCol w:w="1440"/>
                      </w:tblGrid>
                      <w:tr>
                        <w:trPr>
                          <w:trHeight w:val="3959" w:hRule="atLeast"/>
                        </w:trPr>
                        <w:tc>
                          <w:tcPr>
                            <w:tcW w:w="2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Certificate I.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1247285181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Certifying Rabb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Rabbi M.G.Rab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ther Certif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Valid Perio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ctober  2011-20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Cholov Isra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Indust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ss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AU"/>
                              </w:rPr>
                              <w:t>Manufactur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udit D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Physical Addre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Kosher Stat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Pareve and Dai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ssov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eleph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5763260</wp:posOffset>
                </wp:positionV>
                <wp:extent cx="2733040" cy="13779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Product Na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l Plants and All Produc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A7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A7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A7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A7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08.5pt;mso-wrap-distance-left:9.05pt;mso-wrap-distance-right:9.05pt;mso-wrap-distance-top:0pt;mso-wrap-distance-bottom:0pt;margin-top:453.8pt;mso-position-vertical-relative:text;margin-left: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Product Na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l Plants and All Produc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9160</wp:posOffset>
                </wp:positionH>
                <wp:positionV relativeFrom="paragraph">
                  <wp:posOffset>5772785</wp:posOffset>
                </wp:positionV>
                <wp:extent cx="3533140" cy="961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18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3119"/>
                            </w:tblGrid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Weights and Co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All Siz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  <w:t>kkkkhjhjh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AU"/>
                                    </w:rPr>
                                    <w:t>ss Statu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75.7pt;mso-wrap-distance-left:9.05pt;mso-wrap-distance-right:9.05pt;mso-wrap-distance-top:0pt;mso-wrap-distance-bottom:0pt;margin-top:454.55pt;mso-position-vertical-relative:text;margin-left:27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62" w:type="dxa"/>
                        <w:jc w:val="left"/>
                        <w:tblInd w:w="-18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3119"/>
                      </w:tblGrid>
                      <w:tr>
                        <w:trPr>
                          <w:trHeight w:val="1639" w:hRule="atLeas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Weights and Co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All Sizes</w:t>
                            </w:r>
                          </w:p>
                        </w:tc>
                      </w:tr>
                      <w:tr>
                        <w:trPr>
                          <w:trHeight w:val="1639" w:hRule="atLeas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  <w:t>kkkkhjhjh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9" w:hRule="atLeas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9" w:hRule="atLeas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AU"/>
                              </w:rPr>
                              <w:t>ss Status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26:00Z</dcterms:created>
  <dc:creator>karl</dc:creator>
  <dc:description/>
  <cp:keywords/>
  <dc:language>en-US</dc:language>
  <cp:lastModifiedBy>kalman</cp:lastModifiedBy>
  <cp:lastPrinted>2012-04-30T10:26:00Z</cp:lastPrinted>
  <dcterms:modified xsi:type="dcterms:W3CDTF">2013-01-17T22:05:00Z</dcterms:modified>
  <cp:revision>9</cp:revision>
  <dc:subject/>
  <dc:title>Certificate I</dc:title>
</cp:coreProperties>
</file>